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Руководителю УЗ «Оршанская центральная поликлиника»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фамилия, имя, отчество заявителя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место жительства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меня на учет желающих получить жилое помещение в общежитии. Работаю 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живаю в качестве 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нанимателя, поднанимателя,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а семьи нанимателя, собственника, члена организации граждан-застройщиков и др.)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илом помещении общей площадью ________ кв. метров, всего проживает ______ человек, по адресу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населенный пункт, улица, проспект, переул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_____ корпус _____ квартира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 докумен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  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дата)                                                                                                                            (подпись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27:00Z</dcterms:created>
  <dc:creator>User</dc:creator>
  <dc:description/>
  <cp:keywords/>
  <dc:language>en-US</dc:language>
  <cp:lastModifiedBy>Администратор</cp:lastModifiedBy>
  <cp:lastPrinted>2018-11-14T12:47:00Z</cp:lastPrinted>
  <dcterms:modified xsi:type="dcterms:W3CDTF">2022-06-14T12:10:00Z</dcterms:modified>
  <cp:revision>6</cp:revision>
  <dc:subject/>
  <dc:title/>
</cp:coreProperties>
</file>